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ap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ФОРМА 1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ложения № 3 к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Методическим рекомендациям по подготовке заявок на предоставление финансовой поддержки за счет средств </w:t>
              <w:br/>
              <w:t>публично-правовой комп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«Фонд развития территорий» на модернизацию систем коммунальной инфраструктуры </w:t>
              <w:br/>
              <w:t>и прилагаемых к ним документ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firstLine="709"/>
        <w:jc w:val="righ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rFonts w:ascii="Times New Roman" w:hAnsi="Times New Roman"/>
          <w:b/>
          <w:bCs/>
          <w:caps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екта модер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для предоставления средств Фонда на возмещение части фактически понесенных участником проекта затрат на уплату процентов по кредитам и облигационным займам, привлеченным в целях реализации мероприятий проекта модер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(Заявка 3)</w:t>
      </w:r>
    </w:p>
    <w:tbl>
      <w:tblPr>
        <w:tblW w:w="102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561"/>
        <w:gridCol w:w="1413"/>
        <w:gridCol w:w="1415"/>
        <w:gridCol w:w="1415"/>
        <w:gridCol w:w="8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енность населения муниципального образования, чел.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и финансирования мероприятий по проекту модернизации, софинансируемых с участием средств Фонд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Фон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субъект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муниципа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участника проекта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ем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тоим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астника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источника заемных средств (кредит, облигационный заем, заем от третьего лица), реквизиты соответствующих договоров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говора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праве собственности и владения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br/>
              <w:t>(право хозяйственного ведения, оперативного управления) на объекты коммунальной инфраструктуры (государственная или муниципальная собственность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фера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ткое описание мероприятий проекта модернизации с указанием технических модернизируемых объектов (МВт, Гкал, тыс. 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ли тонн, км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ектная документации по проекту модернизации, экспертиза проектной документации и результатов </w:t>
              <w:br/>
              <w:t>инженерных изыскани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етная стоимость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1" w:name="bookmark0"/>
            <w:bookmarkStart w:id="2" w:name="bookmark0"/>
            <w:bookmarkEnd w:id="2"/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d21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ca1bd1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Цветной список - Акцент 11"/>
    <w:basedOn w:val="Normal"/>
    <w:uiPriority w:val="34"/>
    <w:qFormat/>
    <w:rsid w:val="000a7a2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a1b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04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77</Words>
  <Characters>1583</Characters>
  <CharactersWithSpaces>1857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21:00Z</dcterms:created>
  <dc:creator>Миренкова Оксана Тагировна</dc:creator>
  <dc:description/>
  <dc:language>en-US</dc:language>
  <cp:lastModifiedBy>Миренкова Оксана Тагировна</cp:lastModifiedBy>
  <cp:lastPrinted>2019-04-16T12:53:00Z</cp:lastPrinted>
  <dcterms:modified xsi:type="dcterms:W3CDTF">2023-06-27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