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aps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ФОРМА </w:t>
            </w:r>
            <w:r>
              <w:rPr>
                <w:rFonts w:ascii="Times New Roman" w:hAnsi="Times New Roman"/>
                <w:bCs/>
                <w:caps/>
                <w:sz w:val="16"/>
                <w:szCs w:val="16"/>
              </w:rPr>
              <w:t>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риложения № 3 к 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Методическим рекомендациям </w:t>
              <w:br/>
              <w:t>по подготовке заявок на предоставление финансовой поддержки за счет средств публично-правовой комп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«Фонд развития территорий» на модернизацию систем коммунальной инфраструктуры и прилагаемых </w:t>
              <w:br/>
              <w:t>к ним документ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firstLine="709"/>
        <w:jc w:val="righ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rFonts w:ascii="Times New Roman" w:hAnsi="Times New Roman"/>
          <w:b/>
          <w:bCs/>
          <w:caps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оекта модер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для предоставления средств Фонда на подготовку проекта модернизации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(Заявка 1)</w:t>
      </w:r>
    </w:p>
    <w:tbl>
      <w:tblPr>
        <w:tblW w:w="97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3859"/>
        <w:gridCol w:w="1845"/>
        <w:gridCol w:w="170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енность населения муниципального образования, чел.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стоимость проекта модернизации, руб.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и финансирования мероприятий по подготовке проекта модернизации, софинансируемых с участием средств Фонда,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___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Фон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редства субъекта Российской Федерации и (или) муниципально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стоим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0" w:hanging="32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роекта модернизации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едения о праве собственности </w:t>
              <w:br/>
              <w:t xml:space="preserve">и владения (право хозяйственного ведения, оперативного управления) </w:t>
              <w:br/>
              <w:t>на объекты коммунальной инфраструктуры (государственная или муниципальная собственность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фера реализации проекта модернизации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ок реализации мероприятий </w:t>
              <w:br/>
              <w:t>по подготовке проекта модернизации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ткое описание целей, </w:t>
              <w:br/>
              <w:t>в соответствии с которыми предусматривается предоставление финансовой поддержки за счет средств Фонда на подготовку проекта модернизации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1" w:name="bookmark0"/>
            <w:bookmarkStart w:id="2" w:name="bookmark0"/>
            <w:bookmarkEnd w:id="2"/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d21e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e461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Цветной список - Акцент 11"/>
    <w:basedOn w:val="Normal"/>
    <w:uiPriority w:val="34"/>
    <w:qFormat/>
    <w:rsid w:val="000a7a2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e461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04c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3</Words>
  <Characters>1160</Characters>
  <CharactersWithSpaces>1361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57:00Z</dcterms:created>
  <dc:creator>Миренкова Оксана Тагировна</dc:creator>
  <dc:description/>
  <dc:language>en-US</dc:language>
  <cp:lastModifiedBy>Миренкова Оксана Тагировна</cp:lastModifiedBy>
  <cp:lastPrinted>2016-02-04T06:56:00Z</cp:lastPrinted>
  <dcterms:modified xsi:type="dcterms:W3CDTF">2023-06-27T06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